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акультет «Право, сервис и туризм»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просов для подготовки к экзаме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ля студентов очной и заочной форм обуч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дисциплине «Транспортное обслуживание в сервисе, туризме и индустрии гостеприимств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– это формы итогового контроля освоения студентами учебной дисциплины 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ранспорт в гостиничном бизнесе</w:t>
      </w:r>
      <w:r>
        <w:rPr>
          <w:rFonts w:cs="Times New Roman" w:ascii="Times New Roman" w:hAnsi="Times New Roman"/>
          <w:sz w:val="24"/>
          <w:szCs w:val="24"/>
        </w:rPr>
        <w:t>» и формирование у них соответствующих компетенций. Формы сдачи экзамена – уст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стном экзамене преподаватель проверяет не только уровень запоминания и воспроизведения студентом учебного материала, но и понимание им тех или иных правовых категорий и реальных правовых проблем, способность, мыслить, аргументировать, отстаивать свою позицию, объяснять юридическим языком правовую проблем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экзамену особое внимание следует уделять конспектам лекций и материалам, полученным на практических занятиях (семинарах), а уже за тем учебникам, учебным пособиям и иные материалам. Студенту следует помнить, что идеальных учебников не бывает, т.к. они издаются отдельными учеными или коллективами авторов, представляющих ту или иную школу (точку зрения) в науке или направление исследования конкретного вопроса, поэтому в каждом из них есть сильные и слабые стороны. Для подготовки к экзамену студенту следует использовать два и более учебника  и (или) учебного пособия, а также юридические словари, справочники и хрестомат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студента на устном экзамене должен быть аргументирован. На экзамене  преподаватель может задать студенту уточняющие и дополнительные вопросы. Уточняющие вопросы задаются в рамках билета и направлены на уточнение мысли студента. Дополнительные вопросы задаются не в рамках экзаменационного билета, а по всему курсу, и, как правило, связаны с плохим ответом студента. На  экзамене преподаватель оценивает как знания материалов дисциплины, так и форму их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я студентом.</w:t>
      </w:r>
    </w:p>
    <w:p>
      <w:pPr>
        <w:pStyle w:val="Style19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подготовки к зачету (4 курс, 8 семестр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и место транспортных услуг на туристском рынке. Понятие туризма и турист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туристского продукта. Роль и виды транспортных услуг в составе туристского продукт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ристский маршрут и тур. Часовые пояса и местное врем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о состояние транспортной системы обслуживания туристов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ите классификацию транспортных путешествий и транспортных средств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транспортных средств ВТ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и средства перевозок в туризме и их характеристи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ация выбора вида перевоз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развития средств и систем перевозок на развитие обществ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на основе мускульной силы человека, способствующие передвижению. Велосипед. Гребные лод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зки с помощью животны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автомобиля. Этапы развит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автомобилей для целей туризма и путешествий. Дороги и автомагистрал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дорожье. Караваны. Такси. Дорожное движение. Транзи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создания. Мотоцикл в современности. Особенные виды мотоциклов и назначени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и организация индивидуальных путешествий для авто-мотолюбителей – туристов и путешественников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возникновения системы проката. Новая услуга ХХ века Rent-a-Car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в историю автобуса. Виды и назначени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передвижения и путешествия на автобусах. Техническое состояни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 при пересечении государственных границ. Документация и особенности организации перевоз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отношения туристов и водителя, перевозка больших групп. Права и ответственнос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авила туристско-экскурсионного обслуживания на автобусных маршрутах и тура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е положение о руководителе группы автобусного маршрут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и факты. Железные дороги в России. Путешественник и железная дорог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аспекты. Мосты, переезды, переходы. Железнодорожные сообще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континентальные маршруты. Скоростной трансфер из аэропортов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еревозок. Специальные поезда. Управление пассажирскими перевозками. Перевозка багаж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здные документы. Расписание движения. Смешанные виды сообще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зки туристов. Международные железнодорожные сообщения. Ответственность за перевозку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ые виды рельсового транспорта. Перспективные проекты. Нормативное обеспечени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оплавание и авиация. Правовые аспекты воздушных полет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е регулирование воздушных полетов и перевозок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воздушных перевозок. Воздушные шары и дирижабли. Планеры, дельтапланы, парапланы и паромоторы. Парашют. Дельтаплан. Вертолет. Самолеты. Аэродромы и аэропорт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шная перевозка пассажиров. Транзит. Чартер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ые услуги перевозки. Услуги воздушной перевозки. Услуги на борту. Услуги наземных служб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ание воздушных перевозок. Безопасность полетов. Представительства авиакомпаний. Расписа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еализации услуг авиаперевозчиков – продажи авиабилетов. Тарифы. Молодежные тарифы. Авиационные компании и консорциумы. Дисконтные программ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гаж. Правила перевозки багажа авиатранспортом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ные пассажирские перевозки. Речные каналы. Водные маршруты для пассажирских перевозок и туризм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речного круизного дела. Водный туризм и речное круизное дело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ные круизы в России. Популярные круизы по речным и озерным системам в Росси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овой океан. Условия плавания в Мировом океан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ские пути. Современные средства морских пассажирских перевозок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ские регистры. Конкуренция воздушных и морских перевозок. Линейные перевоз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изный туризм. Паромы. Транспортные средства (суда) на воздушной подушк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атлантические пассажирские линии "Голубая лента Атлантики" Blue Riband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усные суда. Яхтинг. Моторные яхты (круизеры). Подводные суда. Ботел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и охрана жизни на мор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ание средств водного транспорта. 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9705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71"/>
        <w:gridCol w:w="1868"/>
        <w:gridCol w:w="3648"/>
        <w:gridCol w:w="2165"/>
        <w:gridCol w:w="1353"/>
      </w:tblGrid>
      <w:tr>
        <w:trPr>
          <w:trHeight w:val="284" w:hRule="exact"/>
        </w:trPr>
        <w:tc>
          <w:tcPr>
            <w:tcW w:w="9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83" w:hRule="exact"/>
        </w:trPr>
        <w:tc>
          <w:tcPr>
            <w:tcW w:w="9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83" w:hRule="exact"/>
        </w:trPr>
        <w:tc>
          <w:tcPr>
            <w:tcW w:w="9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84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36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кторов Андрей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кторович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ышкина Ольга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вгеньевна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транспортного обслуживания в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уризме: Учебное пособие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НФРА-М", 2017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36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жум Татьяна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лександровна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льшанская Светлана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лексеевна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сервисного обслуживания в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уризме: Учебное пособие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"Магистр", 201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84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36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ические указания по самостоятельной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боте обучающихся по дисциплине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«Транспортное обслуживание в сервисе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уризме и индустрии гостеприимства»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актикум по дисциплине «Транспортное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служивание в сервисе»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">
    <w:name w:val="Основной текст Знак1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FontStyle20">
    <w:name w:val="Font Style20"/>
    <w:basedOn w:val="Style13"/>
    <w:qFormat/>
    <w:rPr>
      <w:rFonts w:ascii="Trebuchet MS" w:hAnsi="Trebuchet MS" w:cs="Trebuchet MS"/>
      <w:b/>
      <w:bCs/>
      <w:spacing w:val="-10"/>
      <w:sz w:val="24"/>
      <w:szCs w:val="24"/>
    </w:rPr>
  </w:style>
  <w:style w:type="character" w:styleId="FontStyle31">
    <w:name w:val="Font Style31"/>
    <w:basedOn w:val="Style13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диплом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 w:before="0" w:after="0"/>
      <w:ind w:firstLine="293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36:00Z</dcterms:created>
  <dc:creator>ELENA</dc:creator>
  <dc:description/>
  <cp:keywords/>
  <dc:language>en-US</dc:language>
  <cp:lastModifiedBy>79044431813</cp:lastModifiedBy>
  <cp:lastPrinted>2014-07-15T21:32:00Z</cp:lastPrinted>
  <dcterms:modified xsi:type="dcterms:W3CDTF">2024-08-23T10:25:00Z</dcterms:modified>
  <cp:revision>5</cp:revision>
  <dc:subject/>
  <dc:title/>
</cp:coreProperties>
</file>